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ex Pistols;Times New Roman" w:ascii="Sex Pistols;Times New Roman" w:hAnsi="Sex Pistols;Times New Roman"/>
          <w:b/>
          <w:sz w:val="52"/>
          <w:szCs w:val="52"/>
        </w:rPr>
        <w:t>Harlot</w:t>
      </w:r>
      <w:r>
        <w:rPr>
          <w:b/>
          <w:sz w:val="52"/>
          <w:szCs w:val="52"/>
        </w:rPr>
        <w:t>’</w:t>
      </w:r>
      <w:r>
        <w:rPr>
          <w:rFonts w:cs="Sex Pistols;Times New Roman" w:ascii="Sex Pistols;Times New Roman" w:hAnsi="Sex Pistols;Times New Roman"/>
          <w:b/>
          <w:sz w:val="52"/>
          <w:szCs w:val="52"/>
        </w:rPr>
        <w:t>s Hou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car Wil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We caught the tread of dancing feet, </w:t>
        <w:br/>
        <w:t xml:space="preserve">We loitered down the moonlit street, </w:t>
        <w:br/>
        <w:t xml:space="preserve">And stopped beneath the harlot's house. </w:t>
        <w:br/>
        <w:br/>
        <w:t xml:space="preserve">Inside, above the din and fray, </w:t>
        <w:br/>
        <w:t xml:space="preserve">We heard the loud musicians play </w:t>
        <w:br/>
        <w:t>The "Treues Liebes Herz"* of Strauss.</w:t>
        <w:br/>
        <w:br/>
        <w:t xml:space="preserve">Like strange mechanical grotesques, </w:t>
        <w:br/>
        <w:t xml:space="preserve">Making fantastic arabesques,* </w:t>
        <w:br/>
        <w:t xml:space="preserve">The shadows raced across the blind. </w:t>
        <w:br/>
        <w:br/>
        <w:t xml:space="preserve">We watched the ghostly dancers spin </w:t>
        <w:br/>
        <w:t xml:space="preserve">To sound of horn and violin, </w:t>
        <w:br/>
        <w:t xml:space="preserve">Like black leaves wheeling in the wind. </w:t>
        <w:br/>
        <w:br/>
        <w:t xml:space="preserve">Like wire-pulled automatons, </w:t>
        <w:br/>
        <w:t xml:space="preserve">Slim silhouetted skeletons </w:t>
        <w:br/>
        <w:t>Went sidling through the slow quadrille.*</w:t>
        <w:br/>
        <w:br/>
        <w:t xml:space="preserve">They took each other by the hand, </w:t>
        <w:br/>
        <w:t xml:space="preserve">And danced a stately saraband;* </w:t>
        <w:br/>
        <w:t xml:space="preserve">Their laughter echoed thin and shrill. </w:t>
        <w:br/>
        <w:br/>
        <w:t xml:space="preserve">Sometimes a clockwork puppet pressed </w:t>
        <w:br/>
        <w:t xml:space="preserve">A phantom lover to her breast, </w:t>
        <w:br/>
        <w:t xml:space="preserve">Sometimes they seemed to try to sing. </w:t>
        <w:br/>
        <w:br/>
        <w:t xml:space="preserve">Sometimes a horrible marionette </w:t>
        <w:br/>
        <w:t xml:space="preserve">Came out, and smoked its cigarette </w:t>
        <w:br/>
        <w:t xml:space="preserve">Upon the steps like a live thing. </w:t>
        <w:br/>
        <w:br/>
        <w:t xml:space="preserve">Then, turning to my love, I said, </w:t>
        <w:br/>
        <w:t xml:space="preserve">"The dead are dancing with the dead, </w:t>
        <w:br/>
        <w:t xml:space="preserve">The dust is whirling with the dust." </w:t>
        <w:br/>
        <w:br/>
        <w:t xml:space="preserve">But she--she heard the violin, </w:t>
        <w:br/>
        <w:t xml:space="preserve">And left my side, and entered in: </w:t>
        <w:br/>
        <w:t xml:space="preserve">Love passed into the house of lust. </w:t>
        <w:br/>
        <w:br/>
        <w:t xml:space="preserve">Then suddenly the tune went false, </w:t>
        <w:br/>
        <w:t xml:space="preserve">The shadows wearied of the waltz, </w:t>
        <w:br/>
        <w:t xml:space="preserve">The shadows ceased to wheel and whirl. </w:t>
        <w:br/>
        <w:br/>
        <w:t xml:space="preserve">And down the long and silent street, </w:t>
        <w:br/>
        <w:t xml:space="preserve">The dawn, with silver-sandaled feet, </w:t>
        <w:br/>
        <w:t>Crept like a frightened gir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16355</wp:posOffset>
                </wp:positionV>
                <wp:extent cx="2294890" cy="466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 song literally translated to “the Loving Heart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03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 song literally translated to “the Loving Hear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2002155</wp:posOffset>
                </wp:positionV>
                <wp:extent cx="10375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ballet po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7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ballet po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4859655</wp:posOffset>
                </wp:positionV>
                <wp:extent cx="1494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panish 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8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Spanish 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4173855</wp:posOffset>
                </wp:positionV>
                <wp:extent cx="21805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quare dance for four cou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28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square dance for four cou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x Pistol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14:00Z</dcterms:created>
  <dc:creator>Eric Lutton</dc:creator>
  <dc:description/>
  <dc:language>en-US</dc:language>
  <cp:lastModifiedBy>Skip Nicholson</cp:lastModifiedBy>
  <dcterms:modified xsi:type="dcterms:W3CDTF">2011-10-18T03:14:00Z</dcterms:modified>
  <cp:revision>2</cp:revision>
  <dc:subject/>
  <dc:title>Harlot’s House</dc:title>
</cp:coreProperties>
</file>